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Regulaminu Konkursu „Nauczyciel Pomorza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wniosku do Konkursu „Nauczyciel Pomorza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osobowe Kandy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7F7F7F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i nazwisko</w:t>
      </w:r>
      <w:r>
        <w:rPr>
          <w:rFonts w:cs="Arial" w:ascii="Arial" w:hAnsi="Arial"/>
          <w:color w:val="7F7F7F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(ulica, numer mieszkania/ domu, kod, miejscowość, gmin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rac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ż pracy w zawodzie 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II. Osiągnięcia Kandydata (należy opisać w zakresie wymaganych kryteriów)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420"/>
        <w:jc w:val="both"/>
        <w:rPr/>
      </w:pPr>
      <w:r>
        <w:rPr>
          <w:rFonts w:cs="Arial" w:ascii="Arial" w:hAnsi="Arial"/>
          <w:b/>
          <w:sz w:val="20"/>
          <w:szCs w:val="20"/>
        </w:rPr>
        <w:t>podejmuje działania dydaktyczne, wychowawcze i opiekuńcze z uwzględnieniem metod innowacyjnych, w tym m.in. indywidualnej pracy z uczniem oraz zespołowej pracy uczniów</w:t>
      </w:r>
      <w:r>
        <w:rPr>
          <w:rFonts w:cs="Arial" w:ascii="Arial" w:hAnsi="Arial"/>
          <w:sz w:val="20"/>
          <w:szCs w:val="20"/>
        </w:rPr>
        <w:t xml:space="preserve"> – wprowadza innowacje pedagogiczne lub wychowawcze, efektywne rozwiązania organizacyjno-metodyczne, w pracy pedagogicznej wykorzystuje umiejętności nabywane </w:t>
        <w:br/>
        <w:t>w ramach podnoszenia kwalifikacji lub doskonalenia zawodowego (</w:t>
      </w:r>
      <w:r>
        <w:rPr>
          <w:rFonts w:cs="Arial" w:ascii="Arial" w:hAnsi="Arial"/>
          <w:i/>
          <w:sz w:val="20"/>
          <w:szCs w:val="20"/>
        </w:rPr>
        <w:t xml:space="preserve">prosimy o wskazanie konkretnych działań podejmowanych przez Kandydata wraz z oceną wpływu tych działań </w:t>
        <w:br/>
        <w:t>na optymalny rozwój dzieci i młodzież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.……..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20" w:firstLine="42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4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piruje dzieci i młodzież do aktywności w środowisku lokalnym poprzez kształtowanie ich wrażliwości społecznej oraz poczucia regionalnej wspólnoty obywatelskiej</w:t>
      </w:r>
      <w:r>
        <w:rPr>
          <w:rFonts w:cs="Arial" w:ascii="Arial" w:hAnsi="Arial"/>
          <w:sz w:val="20"/>
          <w:szCs w:val="20"/>
        </w:rPr>
        <w:t xml:space="preserve"> – zapewnia dzieciom i młodzieży wsparcie w nawiązywaniu kontaktów i pomoc we współpracy z organizacjami pożytku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 z różnymi instytucjami: kulturalnymi, naukowymi, sportowymi, opiekuńczo-charytatywnymi, zachęca, np.: do  wolontariatu, uczestnictwa w kulturze, rozwoju zainteresowań naukowych, aktywności fizycznej, turystyki, itp. (</w:t>
      </w:r>
      <w:r>
        <w:rPr>
          <w:rFonts w:cs="Arial" w:ascii="Arial" w:hAnsi="Arial"/>
          <w:i/>
          <w:sz w:val="20"/>
          <w:szCs w:val="20"/>
        </w:rPr>
        <w:t xml:space="preserve">prosimy </w:t>
        <w:br/>
        <w:t>o wskazanie aktywności Kandydata, np. zorganizowanych imprez - konkursów, turniejów, festynów, prowadzonych przez niego kół zainteresowań, uczniów zaangażowanych w pracę wolontariatu)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826" w:leader="none"/>
        </w:tabs>
        <w:spacing w:lineRule="auto" w:line="240" w:before="0" w:after="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48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yskuje szczególne efekty w pracy dydaktycznej, wychowawczej lub opiekuńczej</w:t>
      </w:r>
      <w:r>
        <w:rPr>
          <w:rFonts w:cs="Arial" w:ascii="Arial" w:hAnsi="Arial"/>
          <w:sz w:val="20"/>
          <w:szCs w:val="20"/>
        </w:rPr>
        <w:t xml:space="preserve"> –wykazuje się zaangażowaniem w pracę z uczniami o specjalnych potrzebach edukacyjnych, </w:t>
        <w:br/>
        <w:t>np.: wybitnie uzdolnionymi, zagrożonymi społecznie, z dysfunkcjami rozwojowymi; jego podopieczni osiągają sukcesy na miarę swoich możliwości, zmieniają swoją postawę, rozwijają kompetencje, są przygotowani do aktywnego udziału w życiu zawodowym (m.in. przejawiają postawy przedsiębiorcze) i planowania własnej kariery  zawodowej,  itp. (</w:t>
      </w:r>
      <w:r>
        <w:rPr>
          <w:rFonts w:cs="Arial" w:ascii="Arial" w:hAnsi="Arial"/>
          <w:i/>
          <w:sz w:val="20"/>
          <w:szCs w:val="20"/>
        </w:rPr>
        <w:t>prosimy o wskazanie efektów pracy dydaktycznej Kandydata, np.: osiągnięć indywidualnych i zbiorowych uczniów,</w:t>
        <w:br/>
        <w:t xml:space="preserve">ich sukcesy w konkurach i olimpiadach, poprawę wyników edukacyjnych uczniów, osiągnięcia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ndydata w pracy wychowawczej, szczególne postępy uczniów z dysfunkcjami i uczniów znajdujących się w trudnej sytuacji społecznej)</w:t>
      </w:r>
    </w:p>
    <w:p>
      <w:pPr>
        <w:pStyle w:val="Normal"/>
        <w:spacing w:lineRule="auto" w:line="240" w:before="0" w:after="0"/>
        <w:ind w:left="480" w:hanging="0"/>
        <w:jc w:val="both"/>
        <w:rPr/>
      </w:pP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spiera innych nauczycieli swoją wiedzą oraz doświadczeniem zawodowym </w:t>
      </w:r>
      <w:r>
        <w:rPr>
          <w:rFonts w:cs="Arial" w:ascii="Arial" w:hAnsi="Arial"/>
          <w:sz w:val="20"/>
          <w:szCs w:val="20"/>
        </w:rPr>
        <w:t>–  inspiruje do podejmowania innowacyjnych działań, dzieli się zdobytą wiedzą, umiejętnościami, pomaga innym nauczycielom w tworzeniu warsztatu pracy atrakcyjnego dla uczniów itp. (</w:t>
      </w:r>
      <w:r>
        <w:rPr>
          <w:rFonts w:cs="Arial" w:ascii="Arial" w:hAnsi="Arial"/>
          <w:i/>
          <w:sz w:val="20"/>
          <w:szCs w:val="20"/>
        </w:rPr>
        <w:t xml:space="preserve">prosimy </w:t>
        <w:br/>
        <w:t xml:space="preserve">o wskazanie aktywności Kandydata np. w zakresie pełnienia funkcji opiekuna stażu, prowadzonych lekcji otwartych, współpracy z ośrodkami doskonalenia nauczycieli, </w:t>
        <w:br/>
        <w:t xml:space="preserve">w charakterze np. eksperta, edukatora, itp., bycia autorem/współautorem publikacji </w:t>
        <w:br/>
        <w:t>o charakterze metodyczny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animatorem życia społecznego w środowisku lokalnym</w:t>
      </w:r>
      <w:r>
        <w:rPr>
          <w:rFonts w:cs="Arial" w:ascii="Arial" w:hAnsi="Arial"/>
          <w:sz w:val="20"/>
          <w:szCs w:val="20"/>
        </w:rPr>
        <w:t xml:space="preserve">  – bierze aktywny udział w życiu społeczności lokalnej, pełni funkcje społeczne, osiąga sukcesy będąc członkiem organizacji pozarządowych lub z nimi współpracując, inicjuje działania na rzecz społeczności lokalnej skutkujące wymiernymi efektami (</w:t>
      </w:r>
      <w:r>
        <w:rPr>
          <w:rFonts w:cs="Arial" w:ascii="Arial" w:hAnsi="Arial"/>
          <w:i/>
          <w:sz w:val="20"/>
          <w:szCs w:val="20"/>
        </w:rPr>
        <w:t>prosimy o wskazanie podejmowanych przez Kandydata działań np. pełnionych funkcji społecznych, aktywności na rzecz społeczności lokalnej, współpracy z organizacjami pozarządowymi, udziału w projektach i akcjach służących budowie lokalnej/regionalnej wspólnoty)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Dane zgłaszająceg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lub telefon 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V. Opinia rady pedagogicznej*: </w:t>
      </w:r>
      <w:r>
        <w:rPr>
          <w:rFonts w:cs="Arial" w:ascii="Arial" w:hAnsi="Arial"/>
          <w:i/>
          <w:sz w:val="20"/>
          <w:szCs w:val="20"/>
        </w:rPr>
        <w:t>pozytywna/negatywna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, data posiedzenia rady pedagogicznej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</w:t>
      </w:r>
      <w:r>
        <w:rPr>
          <w:rFonts w:cs="Arial" w:ascii="Arial" w:hAnsi="Arial"/>
          <w:i/>
          <w:sz w:val="20"/>
          <w:szCs w:val="20"/>
        </w:rPr>
        <w:t>.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 xml:space="preserve"> dotyczy wniosku składanego przez dyrektora szkoły dla nauczyciel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właściwe pod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imienna pieczątka przewodniczącego rady pedagogicznej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wypełniania formularza wniosk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okonań Kandydata powinien spełniać następujące wymog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usi obejmować wszystkie obszary aktywności zawodowej wymienione w kryteriach podanych w § 3 Regulamin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ien zawierać konkretne sformułowania - należy wyliczać przedsięwzięcia, projekty i prace, podając czas ich realizacji, uzyskane efekty i odpowiednie wskaźniki ilustrujące dokonania, dołączyć potwierdzającą dokumentację (rekomendacje, zaświadczenia, dyplomy, itp.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winien przekraczać 1000 słów (około 3 stron)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Regulaminu Konkursu „Nauczyciel Pomorza”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>Imię i nazwisko, adres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KANDYD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Konkursie „Nauczyciel Pomorza” organizowanym przez Marszałka Województwa Pomorskiego, zwanym dalej „Konkursem”, oraz akceptuję regulamin Konkursu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twarzanie danych osobowych przez administratora danych osobowych – Marszałka Województwa Pomorskiego z siedzibą w Gdańsku przy ul. Okopowej 21/27, 80-810 Gdańsk,  umieszczonych w formularzu wniosku, w zakresie niezbędnym do organizacji Konkursu;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o publicznej wiadomości przez Marszałka Województwa Pomorskiego imienia </w:t>
        <w:br/>
        <w:t>i nazwiska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jestem świadomy dobrowolności podania danych oraz że zostałem poinformowana/y o prawie wglądu do podanych danych oraz możliwości ich poprawien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>…………………..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Miejscowość, data </w:t>
        <w:tab/>
        <w:tab/>
        <w:tab/>
        <w:tab/>
        <w:tab/>
        <w:t xml:space="preserve">       </w:t>
        <w:tab/>
        <w:t xml:space="preserve">          Podpis Kandy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2410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77373"/>
        <w:sz w:val="24"/>
        <w:szCs w:val="24"/>
        <w:lang w:val="en-US" w:eastAsia="en-US"/>
      </w:rPr>
    </w:pPr>
    <w:r>
      <w:rPr>
        <w:color w:val="077373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2860</wp:posOffset>
              </wp:positionH>
              <wp:positionV relativeFrom="paragraph">
                <wp:posOffset>90805</wp:posOffset>
              </wp:positionV>
              <wp:extent cx="576072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d9ca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8pt;margin-top:7.15pt;width:0pt;height:0pt" type="_x0000_t32">
              <v:stroke color="#0d9cab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b/>
        <w:b/>
        <w:color w:val="0D9CAB"/>
        <w:sz w:val="24"/>
        <w:szCs w:val="24"/>
      </w:rPr>
    </w:pPr>
    <w:r>
      <w:rPr>
        <w:b/>
        <w:color w:val="0D9CAB"/>
        <w:sz w:val="24"/>
        <w:szCs w:val="24"/>
      </w:rPr>
      <w:t>www.nauczycielpomorza.pomorskie.eu</w:t>
    </w:r>
  </w:p>
  <w:p>
    <w:pPr>
      <w:pStyle w:val="Normal"/>
      <w:spacing w:before="0" w:after="200"/>
      <w:rPr>
        <w:b/>
        <w:b/>
        <w:color w:val="00817E"/>
        <w:sz w:val="24"/>
        <w:szCs w:val="24"/>
      </w:rPr>
    </w:pPr>
    <w:r>
      <w:rPr>
        <w:b/>
        <w:color w:val="00817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color w:val="00C8C3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208915</wp:posOffset>
          </wp:positionV>
          <wp:extent cx="1023620" cy="1229995"/>
          <wp:effectExtent l="0" t="0" r="0" b="0"/>
          <wp:wrapTight wrapText="bothSides">
            <wp:wrapPolygon edited="0">
              <wp:start x="-208" y="0"/>
              <wp:lineTo x="-208" y="21430"/>
              <wp:lineTo x="21600" y="21430"/>
              <wp:lineTo x="21600" y="0"/>
              <wp:lineTo x="-208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1229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86760</wp:posOffset>
          </wp:positionH>
          <wp:positionV relativeFrom="paragraph">
            <wp:posOffset>-208915</wp:posOffset>
          </wp:positionV>
          <wp:extent cx="2546350" cy="925830"/>
          <wp:effectExtent l="0" t="0" r="0" b="0"/>
          <wp:wrapTight wrapText="bothSides">
            <wp:wrapPolygon edited="0">
              <wp:start x="-114" y="0"/>
              <wp:lineTo x="-114" y="21272"/>
              <wp:lineTo x="21600" y="21272"/>
              <wp:lineTo x="21600" y="0"/>
              <wp:lineTo x="-114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17E"/>
      </w:rPr>
      <w:tab/>
    </w:r>
  </w:p>
  <w:p>
    <w:pPr>
      <w:pStyle w:val="Normal"/>
      <w:tabs>
        <w:tab w:val="clear" w:pos="708"/>
        <w:tab w:val="left" w:pos="1860" w:leader="none"/>
      </w:tabs>
      <w:spacing w:lineRule="auto" w:line="240" w:before="0" w:after="0"/>
      <w:rPr>
        <w:color w:val="00C8C3"/>
      </w:rPr>
    </w:pPr>
    <w:r>
      <w:rPr>
        <w:color w:val="00C8C3"/>
      </w:rPr>
      <w:tab/>
    </w:r>
  </w:p>
  <w:p>
    <w:pPr>
      <w:pStyle w:val="Normal"/>
      <w:spacing w:lineRule="auto" w:line="240" w:before="0" w:after="0"/>
      <w:jc w:val="right"/>
      <w:rPr/>
    </w:pPr>
    <w:r>
      <w:rPr/>
    </w:r>
  </w:p>
  <w:p>
    <w:pPr>
      <w:pStyle w:val="Normal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137285</wp:posOffset>
              </wp:positionH>
              <wp:positionV relativeFrom="paragraph">
                <wp:posOffset>135890</wp:posOffset>
              </wp:positionV>
              <wp:extent cx="4600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d9ca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9.55pt;margin-top:10.7pt;width:0pt;height:0pt" type="_x0000_t32">
              <v:stroke color="#0d9cab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  <w:tab/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0:00Z</dcterms:created>
  <dc:creator>PBW</dc:creator>
  <dc:description/>
  <cp:keywords/>
  <dc:language>en-US</dc:language>
  <cp:lastModifiedBy>Ss</cp:lastModifiedBy>
  <cp:lastPrinted>2016-03-11T11:10:00Z</cp:lastPrinted>
  <dcterms:modified xsi:type="dcterms:W3CDTF">2016-03-11T13:48:00Z</dcterms:modified>
  <cp:revision>3</cp:revision>
  <dc:subject/>
  <dc:title/>
</cp:coreProperties>
</file>