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</w:t>
      </w:r>
    </w:p>
    <w:p>
      <w:pPr>
        <w:pStyle w:val="Normal"/>
        <w:ind w:left="5664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Uchwały Nr 170/119/16</w:t>
      </w:r>
    </w:p>
    <w:p>
      <w:pPr>
        <w:pStyle w:val="Normal"/>
        <w:ind w:left="5664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rządu Województwa Pomorskiego</w:t>
      </w:r>
    </w:p>
    <w:p>
      <w:pPr>
        <w:pStyle w:val="Normal"/>
        <w:ind w:left="5664" w:firstLine="708"/>
        <w:rPr/>
      </w:pPr>
      <w:r>
        <w:rPr>
          <w:rFonts w:cs="Arial" w:ascii="Arial" w:hAnsi="Arial"/>
          <w:sz w:val="16"/>
          <w:szCs w:val="16"/>
        </w:rPr>
        <w:t>z dnia 23 lutego 2016 r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RZĄD WOJEWÓDZTWA POMORSKIEG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głasza </w:t>
      </w:r>
      <w:r>
        <w:rPr>
          <w:rFonts w:cs="Arial" w:ascii="Arial" w:hAnsi="Arial"/>
          <w:b/>
          <w:bCs/>
          <w:sz w:val="20"/>
          <w:szCs w:val="20"/>
        </w:rPr>
        <w:t>otwarty konkurs ofert na realizację zadań Województwa Pomorskiego w roku 2016</w:t>
        <w:br/>
        <w:t xml:space="preserve">w sferze zadań publicznych obejmujących działalność pożytku publicznego </w:t>
        <w:br/>
        <w:t>w zakresie edukacji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I. Podstawy prawne Konkursu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kurs odbywa się zgodnie z przepisami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stawy z dnia 24 kwietnia 2003 r. o działalności pożytku publicznego i o wolontariacie </w:t>
        <w:br/>
        <w:t xml:space="preserve"> (j.t. Dz. U. z 2014 r., poz.1118, z późn. zm.), zwanej dalej „Ustawą”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ozporządzenia Ministra Pracy i Polityki Społecznej z dnia 15 grudnia 2010 r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w  sprawie wzoru oferty i ramowego wzoru umowy dotyczących realizacji zadania publicznego oraz wzoru sprawozdania z wykonania tego zadania (Dz. U. z 2011 r. Nr 6, poz. 25)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chwały Nr /172/XV/15 Sejmiku Województwa Pomorskiego z dnia 30 listopada 2015 roku w sprawie uchwalenia Programu Współpracy Samorządu Województwa Pomorskiego </w:t>
        <w:br/>
        <w:t xml:space="preserve">z organizacjami pozarządowymi </w:t>
      </w:r>
      <w:r>
        <w:rPr>
          <w:rFonts w:cs="Arial" w:ascii="Arial" w:hAnsi="Arial"/>
          <w:bCs/>
          <w:sz w:val="20"/>
          <w:szCs w:val="20"/>
        </w:rPr>
        <w:t>na rok 2016, zwanej dalej „Programem”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wały Zarządu Nr 1320/101/15 Województwa Pomorskiego z dnia 22 grudnia 2015 roku </w:t>
        <w:br/>
        <w:t>w sprawie ogłoszenia otwartego konkursu ofert na realizację w 2015 r. przez organizacje pozarządowe prowadzące działalność pożytku publicznego zadań publicznych Województwa Pomorskiego w dziedzinie edukacji, zwanej dalej „Uchwałą”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II. Rodzaj zadania oraz wysokość środków publicznych przeznaczonych na realizację zadań:</w:t>
      </w:r>
    </w:p>
    <w:p>
      <w:pPr>
        <w:pStyle w:val="Normal"/>
        <w:numPr>
          <w:ilvl w:val="0"/>
          <w:numId w:val="4"/>
        </w:numPr>
        <w:ind w:left="709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mach Konkursu przewiduje się dofinansowanie następujących zadań z zakresu edukacji:</w:t>
      </w:r>
    </w:p>
    <w:p>
      <w:pPr>
        <w:pStyle w:val="TextBodyIndent"/>
        <w:numPr>
          <w:ilvl w:val="0"/>
          <w:numId w:val="7"/>
        </w:numPr>
        <w:autoSpaceDE w:val="false"/>
        <w:spacing w:before="0" w:after="0"/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nia promujące zdrowy styl życia,</w:t>
      </w:r>
    </w:p>
    <w:p>
      <w:pPr>
        <w:pStyle w:val="TextBodyIndent"/>
        <w:numPr>
          <w:ilvl w:val="0"/>
          <w:numId w:val="7"/>
        </w:numPr>
        <w:autoSpaceDE w:val="false"/>
        <w:spacing w:before="0" w:after="0"/>
        <w:ind w:left="1134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realizacja działań służących budowaniu tożsamości regionalnej i lokalnej, </w:t>
      </w:r>
    </w:p>
    <w:p>
      <w:pPr>
        <w:pStyle w:val="TextBodyIndent"/>
        <w:numPr>
          <w:ilvl w:val="0"/>
          <w:numId w:val="7"/>
        </w:numPr>
        <w:autoSpaceDE w:val="false"/>
        <w:spacing w:before="0" w:after="0"/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ieranie przedsięwzięć edukacyjnych o charakterze innowacyjnym i naukowo-badawczym skierowanych m. in. do osób niepełnosprawnych,</w:t>
      </w:r>
    </w:p>
    <w:p>
      <w:pPr>
        <w:pStyle w:val="TextBodyIndent"/>
        <w:numPr>
          <w:ilvl w:val="0"/>
          <w:numId w:val="7"/>
        </w:numPr>
        <w:autoSpaceDE w:val="false"/>
        <w:spacing w:before="0" w:after="0"/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pieranie działań służących rozwijaniu uzdolnień m.in. uczniów i studentów niepełnosprawnych, </w:t>
      </w:r>
    </w:p>
    <w:p>
      <w:pPr>
        <w:pStyle w:val="TextBodyIndent"/>
        <w:numPr>
          <w:ilvl w:val="0"/>
          <w:numId w:val="7"/>
        </w:numPr>
        <w:autoSpaceDE w:val="false"/>
        <w:spacing w:before="0" w:after="0"/>
        <w:ind w:left="1134" w:hanging="425"/>
        <w:jc w:val="both"/>
        <w:rPr/>
      </w:pPr>
      <w:r>
        <w:rPr>
          <w:rFonts w:cs="Arial" w:ascii="Arial" w:hAnsi="Arial"/>
          <w:sz w:val="20"/>
          <w:szCs w:val="20"/>
        </w:rPr>
        <w:t>upowszechnianie, poprawa jakości i zwiększanie różnorodności kształcenia ustawicznego,</w:t>
      </w:r>
    </w:p>
    <w:p>
      <w:pPr>
        <w:pStyle w:val="TextBodyIndent"/>
        <w:numPr>
          <w:ilvl w:val="0"/>
          <w:numId w:val="7"/>
        </w:numPr>
        <w:autoSpaceDE w:val="false"/>
        <w:spacing w:before="0" w:after="0"/>
        <w:ind w:left="1134" w:hanging="425"/>
        <w:jc w:val="both"/>
        <w:rPr/>
      </w:pPr>
      <w:r>
        <w:rPr>
          <w:rFonts w:cs="Arial" w:ascii="Arial" w:hAnsi="Arial"/>
          <w:sz w:val="20"/>
          <w:szCs w:val="20"/>
        </w:rPr>
        <w:t>promowanie idei i form aktywnego uczestnictwa w kulturze,</w:t>
      </w:r>
    </w:p>
    <w:p>
      <w:pPr>
        <w:pStyle w:val="TextBodyIndent"/>
        <w:numPr>
          <w:ilvl w:val="0"/>
          <w:numId w:val="7"/>
        </w:numPr>
        <w:autoSpaceDE w:val="false"/>
        <w:spacing w:before="0" w:after="0"/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ieranie działań mających na celu kształtowanie postaw przedsiębiorczych, w tym włączenie pracodawców do tego procesu,</w:t>
      </w:r>
    </w:p>
    <w:p>
      <w:pPr>
        <w:pStyle w:val="TextBodyIndent"/>
        <w:numPr>
          <w:ilvl w:val="0"/>
          <w:numId w:val="7"/>
        </w:numPr>
        <w:autoSpaceDE w:val="false"/>
        <w:spacing w:before="0" w:after="0"/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mocja edukacji przedszkolnej, </w:t>
      </w:r>
    </w:p>
    <w:p>
      <w:pPr>
        <w:pStyle w:val="TextBodyIndent"/>
        <w:numPr>
          <w:ilvl w:val="0"/>
          <w:numId w:val="7"/>
        </w:numPr>
        <w:autoSpaceDE w:val="false"/>
        <w:spacing w:before="0" w:after="0"/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nia z zakresu promocji czytelnictwa,</w:t>
      </w:r>
    </w:p>
    <w:p>
      <w:pPr>
        <w:pStyle w:val="TextBodyIndent"/>
        <w:numPr>
          <w:ilvl w:val="0"/>
          <w:numId w:val="7"/>
        </w:numPr>
        <w:autoSpaceDE w:val="false"/>
        <w:spacing w:before="0" w:after="0"/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nia z zakresu upowszechniania wzorca aktywnego uczestnictwa w życiu społeczności, kształtowania kompetencji społecznych oraz zwiększania uczestnictwa mieszkańców w wolontariacie.</w:t>
      </w:r>
    </w:p>
    <w:p>
      <w:pPr>
        <w:pStyle w:val="Normal"/>
        <w:autoSpaceDE w:val="false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nia te mogą być realizowane w formach, o których mowa w § 7 pkt 3 Programu.</w:t>
      </w:r>
    </w:p>
    <w:p>
      <w:pPr>
        <w:pStyle w:val="Normal"/>
        <w:autoSpaceDE w:val="false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ind w:left="709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sokość środków publicznych z budżetu województwa przeznaczonych na realizację zadań  w 2016 r. wynosi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131 000,00 </w:t>
      </w:r>
      <w:r>
        <w:rPr>
          <w:rFonts w:cs="Arial" w:ascii="Arial" w:hAnsi="Arial"/>
          <w:color w:val="000000"/>
          <w:sz w:val="20"/>
          <w:szCs w:val="20"/>
        </w:rPr>
        <w:t xml:space="preserve">zł. 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III. Zasady przyznawania dotacji: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sady przyznawania dotacji regulują przepisy Ustawy i ustawy z dnia 27 sierpnia 2009 r.</w:t>
        <w:br/>
        <w:t>o finansach publicznych (Dz. U. z 2013 r. poz. 885, z późn. zm.)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prawnionymi do składania ofert są podmioty , które prowadzą działalność pożytku publicznego i których cele statutowe są zgodne z przedmiotem niniejszego konkursu, wymienione w art. 3 ust. 2 i 3 Ustawy, tj:</w:t>
      </w:r>
    </w:p>
    <w:p>
      <w:pPr>
        <w:pStyle w:val="Normal"/>
        <w:numPr>
          <w:ilvl w:val="1"/>
          <w:numId w:val="6"/>
        </w:numPr>
        <w:autoSpaceDE w:val="false"/>
        <w:ind w:left="1134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rganizacje pozarządowe w rozumieniu Ustawy;</w:t>
      </w:r>
    </w:p>
    <w:p>
      <w:pPr>
        <w:pStyle w:val="Normal"/>
        <w:numPr>
          <w:ilvl w:val="1"/>
          <w:numId w:val="6"/>
        </w:numPr>
        <w:autoSpaceDE w:val="false"/>
        <w:ind w:left="113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mioty wymienione w art. 3 ust. 3 Ustawy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74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raz działające na rzecz mieszkańców województwa pomorskiego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Zlecenie realizacji zadań w ramach niniejszego konkursu ma formę wspierania wraz </w:t>
        <w:br/>
        <w:t>z dofinansowaniem. Oferent musi zagwarantować finansowy wkład własny lub z innych źródeł w wysokości minimum 1%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tacja może być przyznana wyłącznie na finansowanie realizacji zadań opisanych w pkt II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tacja nie może być przeznaczona na:</w:t>
      </w:r>
    </w:p>
    <w:p>
      <w:pPr>
        <w:pStyle w:val="Normal"/>
        <w:numPr>
          <w:ilvl w:val="0"/>
          <w:numId w:val="1"/>
        </w:numPr>
        <w:autoSpaceDE w:val="false"/>
        <w:ind w:left="113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ję zadań finansowanych z budżetu województwa pomorskiego z innego tytułu,</w:t>
      </w:r>
    </w:p>
    <w:p>
      <w:pPr>
        <w:pStyle w:val="Normal"/>
        <w:numPr>
          <w:ilvl w:val="0"/>
          <w:numId w:val="1"/>
        </w:numPr>
        <w:autoSpaceDE w:val="false"/>
        <w:ind w:left="113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up nieruchomości,</w:t>
      </w:r>
    </w:p>
    <w:p>
      <w:pPr>
        <w:pStyle w:val="Normal"/>
        <w:numPr>
          <w:ilvl w:val="0"/>
          <w:numId w:val="1"/>
        </w:numPr>
        <w:autoSpaceDE w:val="false"/>
        <w:ind w:left="113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up środków trwałych (tj. przekraczających wartość 3 500 zł),</w:t>
      </w:r>
    </w:p>
    <w:p>
      <w:pPr>
        <w:pStyle w:val="Normal"/>
        <w:numPr>
          <w:ilvl w:val="0"/>
          <w:numId w:val="1"/>
        </w:numPr>
        <w:autoSpaceDE w:val="false"/>
        <w:ind w:left="113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ansowanie kosztów działalności gospodarczej podmiotów prowadzących działalność pożytku publicznego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 ramach przyznanej dotacji finansowane będą wyłącznie wydatki bieżące bezpośrednio związane z realizacją zadań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Dotacja nie może być wykorzystana na zobowiązania powstałe przed datą zawarcia umowy </w:t>
        <w:br/>
        <w:t>o udzielenie dotacji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Złożenie oferty nie jest równoznaczne z przyznaniem dotacji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okość przyznanej dotacji może być niższa niż wnioskowana w ofercie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przyznana dotacja jest niższa od oczekiwanej, oferent zobowiązany jest złożyć zaktualizowany kosztorys i harmonogram ofert, albo odstąpić od podpisania umowy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otacje otrzymają podmioty, których oferty zostaną wybrane w niniejszym postępowaniu konkursowym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IV. Termin i warunki realizacji zadani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ind w:left="709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Termin zakończenia realizacji zadania nie może przekraczać daty 15 grudnia 2016 rok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ind w:left="709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zczegółowe terminy oraz warunki realizacji zadań zostaną każdorazowo określone </w:t>
        <w:br/>
        <w:t>w umowie zawartej pomiędzy Województwem a wybranym podmiote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owane zadania powinny mieć charakter ponadlokaln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620" w:leader="none"/>
        </w:tabs>
        <w:ind w:left="709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Sprawozdanie z wykonania zadania publicznego określonego w umowie należy złożyć </w:t>
        <w:br/>
        <w:t xml:space="preserve">w Kancelarii Ogólnej Urzędu Marszałkowskiego w terminie 30 dni po zakończeniu realizacji zadani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ind w:left="709" w:hanging="360"/>
        <w:jc w:val="both"/>
        <w:rPr/>
      </w:pPr>
      <w:r>
        <w:rPr>
          <w:rFonts w:cs="Arial" w:ascii="Arial" w:hAnsi="Arial"/>
          <w:sz w:val="20"/>
          <w:szCs w:val="20"/>
        </w:rPr>
        <w:t>Podmioty wybrane w Konkursie są zobowiązane do wyodrębnienia w ewidencji księgowej środków otrzymanych na realizację umow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V. Termin i warunki składania ofer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Oferty konkursowe należy składać do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do dnia 29 stycznia 2016 r.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raz w dodatkowym terminie od dnia 23 lutego 2016 r. do dnia 15 marca 2016 r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w Kancelarii Ogólnej Urzędu Marszałkowskiego Województwa Pomorskiego, 80-810 Gdańsk, ul. Okopowa 21/27, w godz. 7.45 – 15.45 bądź za pośrednictwem poczty w kopercie opisanej KONKURS – Organizacje pozarządowe – Edukacja – NIE OTWIERAĆ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 zachowaniu terminu decyduje data wpływu oferty do kancelarii Urzęd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Oferty </w:t>
      </w:r>
      <w:r>
        <w:rPr>
          <w:rFonts w:cs="Arial" w:ascii="Arial" w:hAnsi="Arial"/>
          <w:color w:val="000000"/>
          <w:sz w:val="20"/>
          <w:szCs w:val="20"/>
        </w:rPr>
        <w:t>należy składać na formularzu określonym w załączniku Nr 2 do Uchwał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rzypadku złożenia przez oferenta więcej niż jednej oferty, każda oferta musi być złożona w osobnej, zamkniętej kopercie. W takim wypadku dopuszcza się załączenie jednego załącznika ze wskazaniem na pierwszej stronie każdej oferty, przy której ofercie się znajduje. Oferta złożona bez wymaganego załącznika jest niekompletn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okumenty należy składać w oryginałach. 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VI. Tryb i kryteria stosowane przy wyborze ofert oraz termin dokonywania wyboru ofert: </w:t>
      </w:r>
    </w:p>
    <w:p>
      <w:pPr>
        <w:pStyle w:val="Normal"/>
        <w:numPr>
          <w:ilvl w:val="0"/>
          <w:numId w:val="9"/>
        </w:numPr>
        <w:ind w:left="360" w:firstLine="6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y podlegają ocenie formalnej i merytorycznej.</w:t>
      </w:r>
    </w:p>
    <w:p>
      <w:pPr>
        <w:pStyle w:val="Normal"/>
        <w:numPr>
          <w:ilvl w:val="0"/>
          <w:numId w:val="9"/>
        </w:numPr>
        <w:ind w:left="360" w:firstLine="6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yteria formalnej oceny ofert są następujące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900" w:firstLine="6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łożenie na wymaganym formularzu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900" w:firstLine="6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łożenie w terminie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900" w:firstLine="6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idłowe i kompletne wypełnienie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900" w:firstLine="6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anie przez uprawnione osoby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900" w:firstLine="6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łączenie wszystkich wymaganych załączników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360" w:firstLine="6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y nie spełniające wymogów formalnych nie będą rozpatrywane i nie będą odsyłane</w:t>
        <w:br/>
        <w:t xml:space="preserve">       adresatowi.</w:t>
      </w:r>
    </w:p>
    <w:p>
      <w:pPr>
        <w:pStyle w:val="Normal"/>
        <w:numPr>
          <w:ilvl w:val="0"/>
          <w:numId w:val="9"/>
        </w:numPr>
        <w:ind w:left="360" w:firstLine="6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yteria merytorycznej oceny ofert  są następujące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18" w:leader="none"/>
        </w:tabs>
        <w:ind w:left="1418" w:hanging="452"/>
        <w:jc w:val="both"/>
        <w:rPr/>
      </w:pPr>
      <w:r>
        <w:rPr>
          <w:rFonts w:cs="Arial" w:ascii="Arial" w:hAnsi="Arial"/>
          <w:sz w:val="20"/>
          <w:szCs w:val="20"/>
        </w:rPr>
        <w:t>możliwość realizacji zadania przez oferenta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18" w:leader="none"/>
        </w:tabs>
        <w:ind w:left="1418" w:hanging="452"/>
        <w:jc w:val="both"/>
        <w:rPr/>
      </w:pPr>
      <w:r>
        <w:rPr>
          <w:rFonts w:cs="Arial" w:ascii="Arial" w:hAnsi="Arial"/>
          <w:sz w:val="20"/>
          <w:szCs w:val="20"/>
        </w:rPr>
        <w:t>zadeklarowana jakość działania i kwalifikacje osób, przy udziale których oferent ma realizować zadanie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18" w:leader="none"/>
        </w:tabs>
        <w:ind w:left="1418" w:hanging="452"/>
        <w:jc w:val="both"/>
        <w:rPr/>
      </w:pPr>
      <w:r>
        <w:rPr>
          <w:rFonts w:cs="Arial" w:ascii="Arial" w:hAnsi="Arial"/>
          <w:sz w:val="20"/>
          <w:szCs w:val="20"/>
        </w:rPr>
        <w:t>kalkulacja kosztów realizacji zadania, w tym relacja do zakresu rzeczowego zadania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18" w:leader="none"/>
        </w:tabs>
        <w:ind w:left="1418" w:hanging="45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ał środków finansowych własnych albo pozyskanych z innych źródeł na realizację zadania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18" w:leader="none"/>
        </w:tabs>
        <w:ind w:left="1418" w:hanging="45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iza i ocena realizacji zadań zleconych oferentowi w okresie poprzednim, biorąc pod uwagę rzetelność i terminowość oraz sposób rozliczenia otrzymanych na ten cel środków (jeżeli dotyczy)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18" w:leader="none"/>
        </w:tabs>
        <w:ind w:left="1418" w:hanging="45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okość dotacji, która jest planowana na realizację zadania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18" w:leader="none"/>
        </w:tabs>
        <w:ind w:left="1418" w:hanging="45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lanowany wkład rzeczowy lub osobowy.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 xml:space="preserve">Decyzje o wyborze oferty i o udzieleniu dotacji podejmie Zarząd Województwa Pomorskiego </w:t>
        <w:br/>
        <w:t>w formie uchwały, po zasięgnięciu opinii powołanej w tym celu Komisj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bór oferty nastąpi w ciągu dwóch miesięcy od upływu terminu składania ofer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y oferty zostaną poinformowani pisemnie o wynikach Konkursu niezwłocznie po jego rozstrzygnięci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>Zarząd Województwa Pomorskiego zastrzega sobie prawo do przesunięcia terminu składania ofer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>Zarząd Województwa Pomorskiego unieważnia Konkurs, jeżeli: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Arial" w:hAnsi="Arial"/>
          <w:sz w:val="20"/>
          <w:szCs w:val="20"/>
        </w:rPr>
        <w:t>nie złożono żadnej oferty,</w:t>
      </w:r>
    </w:p>
    <w:p>
      <w:pPr>
        <w:pStyle w:val="Normal"/>
        <w:numPr>
          <w:ilvl w:val="1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adna ze złożonych ofert nie spełni wymogów zawartych w ogłoszeniu, o którym mowa w art. 13 ust. 2 Usta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720" w:leader="none"/>
        </w:tabs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Informacja o unieważnieniu Konkursu zostanie podana do publicznej wiadomości w sposób określony w art. 13 ust. 3 Ustawy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VII. Informacja o zrealizowanych przez Województwo Pomorskie w roku ogłoszenia otwartego konkursu ofert i w roku poprzednim zadaniach publicznych tego samego rodzaju i związanych z nimi kosztami, ze szczególnym uwzględnieniem wysokości dotacji przekazanych organizacjom i podmiotom, o których mowa w art. 3 ust. 3 Ustawy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sokość dotacji przekazanych organizacjom pozarządowym i podmiotom, o których mowa w art. 3 ust. 3 Ustawy na realizację zadań publicznych tego samego rodzaju, jak wskazane w niniejszym ogłoszeniu, wynosiła w roku 2015 131 000 zł., w roku 2014 r. 131 000 zł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VIII</w: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. Informacji o Konkursie udzielają: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Iwona Zielińska – Departament Edukacji i Sportu Urzędu Marszałkowskiego Województwa Pomorskiego, Gdańsk, ul. Okopowa 21/27, tel. 58 32-68-855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onika Gawin – Departament Edukacji i Sportu Urzędu Marszałkowskiego Województwa Pomorskiego, Gdańsk, ul. Okopowa 21/27, tel. 58 32-68-419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77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03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3:32:00Z</dcterms:created>
  <dc:creator>Bezubka Janina</dc:creator>
  <dc:description/>
  <cp:keywords/>
  <dc:language>en-US</dc:language>
  <cp:lastModifiedBy>Gawin Monika</cp:lastModifiedBy>
  <cp:lastPrinted>2015-12-17T15:03:00Z</cp:lastPrinted>
  <dcterms:modified xsi:type="dcterms:W3CDTF">2016-02-23T10:03:00Z</dcterms:modified>
  <cp:revision>12</cp:revision>
  <dc:subject/>
  <dc:title>Załącznik Nr 1</dc:title>
</cp:coreProperties>
</file>