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170/119/1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Zarządu Województwa Pomorskiego </w:t>
        <w:br/>
        <w:t>z dnia 23 lutego</w:t>
      </w:r>
      <w:r>
        <w:rPr>
          <w:rFonts w:cs="Arial" w:ascii="Arial" w:hAnsi="Arial"/>
          <w:b/>
          <w:color w:val="FF6600"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rok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zmianie uchwały w sprawie ogłoszenia otwartego konkursu ofert na realizację </w:t>
        <w:br/>
        <w:t>w 2016 r. przez organizacje pozarządowe prowadzące działalność pożytku publicznego zadań publicznych Województwa Pomorskiego w dziedzinie edukacj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Na podstawie art. 41 ust. 1 i 2 pkt 1 ustawy z dnia 5 czerwca 1998 r. o samorządzie województwa (jednolity tekst: Dz. U. z 2015 r. poz. 1392, z póżn. z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>), art. 5 ust. 2 pkt 1 i ust. 4 pkt 2, art. 11 ust. 2 i art. 13 ust. 1, 2 i 3 ustawy z dnia 24 kwietnia 2003 r. o działalności pożytku publicznego i o wolontariacie (tekst jednolity: Dz. U. z 2014 r., poz.1118, z późn. z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  <w:r>
        <w:rPr>
          <w:rFonts w:cs="Arial" w:ascii="Arial" w:hAnsi="Arial"/>
          <w:sz w:val="16"/>
          <w:szCs w:val="16"/>
        </w:rPr>
        <w:t>),</w:t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§ 2 Uchwały Nr 172/XV/15 Sejmiku Województwa Pomorskiego z dnia 30 listopada 2015 r. roku w sprawie uchwalenia Programu Współpracy Samorządu Województwa Pomorskiego z organizacjami pozarządowymi </w:t>
      </w:r>
      <w:r>
        <w:rPr>
          <w:rFonts w:cs="Arial" w:ascii="Arial" w:hAnsi="Arial"/>
          <w:bCs/>
          <w:sz w:val="16"/>
          <w:szCs w:val="16"/>
        </w:rPr>
        <w:t>na rok 2016</w:t>
      </w:r>
      <w:r>
        <w:rPr>
          <w:rFonts w:cs="Arial" w:ascii="Arial" w:hAnsi="Arial"/>
          <w:sz w:val="16"/>
          <w:szCs w:val="16"/>
        </w:rPr>
        <w:t xml:space="preserve">, oraz § 5 ust. 4 pkt 9, ust. 5 pkt 4-6, ust. 7 pkt 2 i 3, ust. 8 pkt 9, ust. 10, ust. 11, ust. 12 pkt 2-4 oraz ust. 18 pkt 3 Programu Współpracy Samorządu Województwa Pomorskiego z organizacjami pozarządowymi </w:t>
      </w:r>
      <w:r>
        <w:rPr>
          <w:rFonts w:cs="Arial" w:ascii="Arial" w:hAnsi="Arial"/>
          <w:bCs/>
          <w:sz w:val="16"/>
          <w:szCs w:val="16"/>
        </w:rPr>
        <w:t xml:space="preserve">na rok 2015, stanowiącego </w:t>
      </w:r>
      <w:r>
        <w:rPr>
          <w:rFonts w:cs="Arial" w:ascii="Arial" w:hAnsi="Arial"/>
          <w:sz w:val="16"/>
          <w:szCs w:val="16"/>
        </w:rPr>
        <w:t xml:space="preserve">załącznik do Uchwały Nr 172/XV/15 Sejmiku Województwa Pomorskiego z dnia 30 listopada 2015 roku </w:t>
        <w:br/>
        <w:t xml:space="preserve">w sprawie uchwalenia Programu Współpracy Samorządu Województwa Pomorskiego z organizacjami pozarządowymi </w:t>
      </w:r>
      <w:r>
        <w:rPr>
          <w:rFonts w:cs="Arial" w:ascii="Arial" w:hAnsi="Arial"/>
          <w:bCs/>
          <w:sz w:val="16"/>
          <w:szCs w:val="16"/>
        </w:rPr>
        <w:t>na rok 2016</w:t>
      </w:r>
      <w:r>
        <w:rPr>
          <w:rFonts w:cs="Arial" w:ascii="Arial" w:hAnsi="Arial"/>
          <w:sz w:val="16"/>
          <w:szCs w:val="16"/>
        </w:rPr>
        <w:t>, uchwala się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§ 1. </w:t>
      </w:r>
      <w:r>
        <w:rPr>
          <w:rFonts w:cs="Arial" w:ascii="Arial" w:hAnsi="Arial"/>
          <w:sz w:val="20"/>
          <w:szCs w:val="20"/>
        </w:rPr>
        <w:t>W uchwale nr 1320/101/15 Zarządu Województwa Pomorskiego z dnia 22 grudnia 2015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ku </w:t>
        <w:br/>
      </w:r>
      <w:r>
        <w:rPr>
          <w:rFonts w:cs="Arial" w:ascii="Arial" w:hAnsi="Arial"/>
          <w:i/>
          <w:sz w:val="20"/>
          <w:szCs w:val="20"/>
        </w:rPr>
        <w:t>w sprawie ogłoszenia otwartego konkursu ofert na realizację w 2016 r. przez organizacje pozarządowe prowadzące działalność pożytku publicznego zadań publicznych Województwa Pomorskiego w dziedzinie edukacji</w:t>
      </w:r>
      <w:r>
        <w:rPr>
          <w:rFonts w:cs="Arial" w:ascii="Arial" w:hAnsi="Arial"/>
          <w:sz w:val="20"/>
          <w:szCs w:val="20"/>
        </w:rPr>
        <w:t>, zwanej dalej „Uchwałą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ogłoszeniu otwartego konkursu ofert stanowiącym załącznik Nr 1 do Uchwały wprowadza się następujące zmiany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kt I ust. 1 otrzymuje brzm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1. Oferty konkursowe należy składać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o dnia 29 stycznia 2016 r.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w dodatkowym terminie od dnia 23 lutego 2016 r. do dnia 15 marca 2016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ncelarii Ogólnej Urzędu Marszałkowskiego Województwa Pomorskiego, 80-810 Gdańsk, ul. Okopowa 21/27, w godz. 7.45 – 15.45 bądź za pośrednictwem poczty w kopercie opisanej KONKURS – Organizacje pozarządowe – Edukacja – NIE OTWIERAĆ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chowaniu terminu decyduje data wpływu oferty do kancelarii Urzędu.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§ 2.1. </w:t>
      </w:r>
      <w:r>
        <w:rPr>
          <w:rFonts w:cs="Arial" w:ascii="Arial" w:hAnsi="Arial"/>
          <w:sz w:val="20"/>
          <w:szCs w:val="20"/>
        </w:rPr>
        <w:t>Treść ogłoszenia otwartego konkursu ofert stanowi załącznik Nr 1 do niniejszej uchwał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Wzór oferty stanowi załącznik Nr 2 do niniejszej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. </w:t>
      </w:r>
      <w:r>
        <w:rPr>
          <w:rFonts w:cs="Arial" w:ascii="Arial" w:hAnsi="Arial"/>
          <w:sz w:val="20"/>
          <w:szCs w:val="20"/>
        </w:rPr>
        <w:t>Wykonanie uchwały powierza się Dyrektorowi Departamentu Edukacji i Sportu Urzędu Marszałkowskiego Województwa Pomorskiego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4. </w:t>
      </w: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Tekstpodstawowywcity3"/>
        <w:ind w:left="0" w:hanging="0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3 ustawy z dnia 24 kwietnia 2003 r. o działalności pożytku publicznego </w:t>
        <w:br/>
        <w:t>i o wolontariacie w § 3 uchwały nr 1320/101/15 Zarządu Województwa Pomorskiego z dnia 22 grudnia 2015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ku </w:t>
      </w:r>
      <w:r>
        <w:rPr>
          <w:rFonts w:cs="Arial" w:ascii="Arial" w:hAnsi="Arial"/>
          <w:i/>
          <w:sz w:val="20"/>
          <w:szCs w:val="20"/>
        </w:rPr>
        <w:t>w sprawie ogłoszenia otwartego konkursu ofert na realizację w 2016 r. przez organizacje pozarządowe prowadzące działalność pożytku publicznego zadań publicznych Województwa Pomorskiego w dziedzinie edukacj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ej dalej „Uchwałą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o, że ogłoszenie otwartego konkursu ofert należało zamieścić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iuletynie Informacji Publicznej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Marszałkowskiego Województwa Pomorskieg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ronie internetowej Urzędu Marszałkowskiego Województwa Pomorski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oszenie o otwartym konkursie ofert zamieszczono wyłącznie w Biuletynie Informacji Publicznej. Z uwagi na potrzebę dochowania ustawowego obowiązku ogłoszenia otwartego konkursu ofert, zgodnie </w:t>
        <w:br/>
        <w:t xml:space="preserve">z przywołanym art. 13 ust. 3 ustawy z dnia 24 kwietnia 2003 r. o działalności pożytku publicznego </w:t>
        <w:br/>
        <w:t xml:space="preserve">i o wolontariacie, konieczne jest ponowne ogłoszenie otwartego konkursu ofert, tym razem we wszystkich trzech miejscach wskazanych w  § 3 Uchwały. Ponowne ogłoszenie otwartego konkursu ofert wiąże się </w:t>
        <w:br/>
        <w:t>z wyznaczeniem dodatkowego terminu składania ofert, przy czym oferty złożone w pierwszym terminie (tj. do 29 stycznia) pozostają aktualne. Ponadto wyznaczenie dodatkowego terminu składania ofert nie ma wpływu na wskazany w pkt VI ust. 6 termin dokonania wyboru ofert, który upływa z dniem 29 marca 2016 r. Pozostałe warunki otwartego konkursu ofert określone w Uchwale pozostają niezmi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uchwały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twartego konkursu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ofert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legające ogłoszeniu w miejscach wskazanych w § 3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 powyższe na uwadze, podjęcie niniejszej uchwały jest zasadn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58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miany tekstu jednolitego wymienionej ustawy zostały ogłoszone w Dz.U z 2015 r. poz. 18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miany tekstu jednolitego wymienionej ustawy zostały ogłoszone w Dz. U. z 2014 r. poz. 1138 i 1146, z 2015 poz. 1255, 1339 i 177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276" w:hanging="1276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FRON">
    <w:name w:val="PFRON"/>
    <w:basedOn w:val="Normal"/>
    <w:qFormat/>
    <w:pPr/>
    <w:rPr>
      <w:szCs w:val="20"/>
    </w:rPr>
  </w:style>
  <w:style w:type="paragraph" w:styleId="BodyText2">
    <w:name w:val="Body Text 2"/>
    <w:basedOn w:val="Normal"/>
    <w:qFormat/>
    <w:pPr>
      <w:spacing w:before="120" w:after="120"/>
      <w:ind w:left="284" w:hanging="284"/>
    </w:pPr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15:00Z</dcterms:created>
  <dc:creator>bugowska</dc:creator>
  <dc:description/>
  <cp:keywords/>
  <dc:language>en-US</dc:language>
  <cp:lastModifiedBy>Gawin Monika</cp:lastModifiedBy>
  <cp:lastPrinted>2016-02-17T14:19:00Z</cp:lastPrinted>
  <dcterms:modified xsi:type="dcterms:W3CDTF">2016-02-23T10:02:00Z</dcterms:modified>
  <cp:revision>10</cp:revision>
  <dc:subject/>
  <dc:title>UCHWAŁA NR 38/176/09</dc:title>
</cp:coreProperties>
</file>