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2 do umowy nr …………………....</w:t>
      </w:r>
    </w:p>
    <w:p>
      <w:pPr>
        <w:pStyle w:val="Normal"/>
        <w:ind w:firstLine="55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dnia 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6"/>
          <w:szCs w:val="16"/>
        </w:rPr>
        <w:t>nazwa zadani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OPIS  POSZCZEGÓLNYCH DZIAŁAŃ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HARMONOGRAM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76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                r. do                    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poszczególnych działa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zczególne działania w zakresie realizowanego zadania publicznego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roszę wypełnić w wersji elektronicznej lub pismem drukowanym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niniejszy załącznik podpisują osoby upoważnione do podpisania ze strony zleceniobior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8:00Z</dcterms:created>
  <dc:creator>pjecek</dc:creator>
  <dc:description/>
  <cp:keywords/>
  <dc:language>en-US</dc:language>
  <cp:lastModifiedBy>pjecek</cp:lastModifiedBy>
  <cp:lastPrinted>2011-12-12T15:11:00Z</cp:lastPrinted>
  <dcterms:modified xsi:type="dcterms:W3CDTF">2013-06-26T10:02:00Z</dcterms:modified>
  <cp:revision>8</cp:revision>
  <dc:subject/>
  <dc:title>Informacje dot</dc:title>
</cp:coreProperties>
</file>