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8"/>
        <w:gridCol w:w="1968"/>
        <w:gridCol w:w="2950"/>
        <w:gridCol w:w="2568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399530" cy="77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ytuł projektu konkurs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III - Dane ucznia (…) </w:t>
            </w:r>
          </w:p>
        </w:tc>
      </w:tr>
      <w:tr>
        <w:trPr>
          <w:trHeight w:val="501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ucznia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ucznia</w:t>
            </w:r>
          </w:p>
        </w:tc>
      </w:tr>
      <w:tr>
        <w:trPr>
          <w:trHeight w:val="56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eć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e-mail: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efon kontaktowy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rodzica/</w:t>
              <w:br/>
              <w:t>opiekuna prawnego (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rodzica/</w:t>
              <w:br/>
              <w:t>opiekuna prawnego (2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rodzica/</w:t>
              <w:br/>
              <w:t>opiekuna prawnego (1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rodzica/</w:t>
              <w:br/>
              <w:t>opiekuna prawnego (2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ica: , nr domu: , nr lokalu: </w:t>
            </w:r>
          </w:p>
        </w:tc>
      </w:tr>
      <w:tr>
        <w:trPr>
          <w:trHeight w:val="4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jscowość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d pocztowy: </w:t>
              <w:br/>
              <w:t xml:space="preserve">Poczta: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ojewództwo: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wiat: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IVa - Oświadczenia i zgody (…)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rażam/Nie wyrażam zgody* na publikację na stronie internetowej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bip.pomorskie.eu/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imienia i nazwiska ucznia, miejscowości, w której zlokalizowana jest szkoła oraz informacji o liczbie uzyskanych punktów, zgodnie z § 8 ust. 2 oraz § 11 ust. 1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egulaminu  przyznawania  stypendiów  Marszałka  Województwa  Pomorskiego  w ramach  projektu  „Zdolni z Pomorza”</w:t>
            </w:r>
            <w:r>
              <w:rPr>
                <w:rFonts w:cs="Calibri" w:ascii="Calibri" w:hAnsi="Calibri"/>
                <w:sz w:val="20"/>
                <w:szCs w:val="20"/>
              </w:rPr>
              <w:t>, stanowiącego załącznik nr 4 do uchwały nr 102/VIII/19 Sejmiku Województwa Pomorskiego z dnia 25 kwietnia 2019 r. w sprawie określenia szczegółowych warunków, form, zakresu oraz trybu udzielania pomocy w ramach Programu wspierania edukacji uzdolnionych dzieci i młodzieży pobierających naukę na terenie województwa pomorskiego.</w:t>
            </w:r>
          </w:p>
        </w:tc>
      </w:tr>
      <w:tr>
        <w:trPr/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 i data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pis (pełnoletni uczeń, rodzic/opiekun prawny*): </w:t>
              <w:br/>
              <w:t>……………………………………………………………………………</w:t>
              <w:br/>
              <w:t>(imię i nazwisko)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u w:val="single"/>
              </w:rPr>
              <w:t>Oświadczam, iż zapoznałam/em się z </w:t>
            </w: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  <w:u w:val="single"/>
              </w:rPr>
              <w:t>Regulaminem przyznawania stypendiów Marszałka Województwa Pomorskiego w ramach projektu „Zdolni z Pomorza”</w:t>
            </w:r>
            <w:r>
              <w:rPr>
                <w:rStyle w:val="Emphasis"/>
                <w:rFonts w:cs="Calibri" w:ascii="Calibri" w:hAnsi="Calibri"/>
                <w:sz w:val="20"/>
                <w:szCs w:val="20"/>
              </w:rPr>
              <w:t xml:space="preserve">, stanowiącym załącznik nr 4 do uchwały nr 102/VIII/19 Sejmiku Województwa Pomorskiego z dnia 25 kwietnia 2019 r. w sprawie określenia szczegółowych warunków, form, zakresu oraz trybu udzielania pomocy w ramach Programu wspierania edukacji uzdolnionych dzieci i młodzieży pobierających naukę na terenie województwa pomorskiego 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u w:val="single"/>
              </w:rPr>
              <w:t>i akceptuję jego zapisy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cześnie oświadczam, że dane zawarte we wniosku są zgodne ze stanem faktycznym.</w:t>
            </w:r>
          </w:p>
        </w:tc>
      </w:tr>
      <w:tr>
        <w:trPr/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 i data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pis (pełnoletni uczeń, rodzic/opiekun prawny*): </w:t>
              <w:br/>
              <w:t>……………………………………………………………………………</w:t>
              <w:br/>
              <w:t>(imię i nazwisko)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 wniosku: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PARTAMENT EDUKACJI I SPORTU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Urząd Marszałkowski Województwa Pomorskiego, ul. Okopowa 21/27, 80-810 Gdańsk,</w:t>
              <w:br/>
              <w:t>tel.: 58 32 68 850, faks: 58 32 68 854, e-mail: des@pomorskie.eu, www.des.pomorskie.eu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399530" cy="220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22" r="-15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2"/>
        <w:gridCol w:w="4392"/>
      </w:tblGrid>
      <w:tr>
        <w:trPr>
          <w:trHeight w:val="61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4648200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Tytuł projektu konkursowego: </w:t>
            </w:r>
          </w:p>
        </w:tc>
      </w:tr>
      <w:tr>
        <w:trPr>
          <w:trHeight w:val="9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IVb - Oświadczenia i zgody (…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OŚWIADCZENIE (KLAUZULA INFORMACYJNA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godnie z art. 13 ust. 1 i ust. 2 rozporządzenia Parlamentu Europejskiego i Rady (UE) 2016/679 z dnia 27 kwietnia 2016 r. w sprawie ochrony osób fizycznych w związku z przetwarzaniem danych osobowych i w sprawie swobodnego przepływu takich danych (dalej: RODO) oraz uchylenia dyrektywy 95/46/WE informujemy, iż: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 xml:space="preserve"> Administratorem </w:t>
            </w:r>
            <w:r>
              <w:rPr>
                <w:rStyle w:val="StrongEmphasis"/>
                <w:rFonts w:cs="Calibri" w:ascii="Calibri" w:hAnsi="Calibri"/>
                <w:b w:val="false"/>
                <w:sz w:val="16"/>
                <w:szCs w:val="16"/>
              </w:rPr>
              <w:t>Pan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Pana danych osobowych/danych osobowych Pani/Pana dziecka/danych osobowych dziecka, nad którym Pani/Pan sprawuje opiekę* jest Zarząd Województwa Pomorskiego, ul. Okopowa 21/27, 80-810 Gdańsk; </w:t>
            </w:r>
            <w:hyperlink r:id="rId6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des@pomorskie.eu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lub tel. 58 32 68 850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Dane kontaktowe 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inspektor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chrony danych to e-mail: </w:t>
            </w:r>
            <w:hyperlink r:id="rId7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iod@pomorskie.eu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lub tel. 58 32 68 518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. Pani/Pana dane osobowe/dane osobowe Pani/Pana dziecka/dane osobowe dziecka, nad którym Pani/Pan sprawuje opiekę* przetwarzane są w 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 xml:space="preserve">celu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eryfikacji wniosków o przyznanie stypendiów celem udzielenia wsparcia uzdolnionym uczniom – mieszkańcom województwa pomorskiego poprzez przyznanie stypendiów Marszałka Województwa Pomorskiego oraz w celach archiwizacyjnych 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na podstawie: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) art. 6 ust. 1 lit. c RODO (obowiązek prawny), art. 6 ust. 1 lit. e RODO (interes publiczny) tj.:</w:t>
            </w:r>
          </w:p>
          <w:p>
            <w:pPr>
              <w:pStyle w:val="NormalnyWeb"/>
              <w:spacing w:before="0" w:after="0"/>
              <w:ind w:left="1416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art. 90t Ustawy z dnia 7 września 1991 r. o systemie oświaty (jednolity tekst: Dz.U. z 2017 r. poz. 2198, ze zm.);</w:t>
            </w:r>
          </w:p>
          <w:p>
            <w:pPr>
              <w:pStyle w:val="NormalnyWeb"/>
              <w:spacing w:before="0" w:after="0"/>
              <w:ind w:left="1416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art. 18 pkt 19a Ustawy z dnia 5 czerwca 1998 r. o samorządzie województwa (jednolity tekst: Dz.U. z 2018 r. poz. 913, ze zm.);</w:t>
            </w:r>
          </w:p>
          <w:p>
            <w:pPr>
              <w:pStyle w:val="NormalnyWeb"/>
              <w:spacing w:before="0" w:after="0"/>
              <w:ind w:left="1416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) Uchwały nr 485/XLV/18 Sejmiku Województwa Pomorskiego z dnia 23 kwietnia 2018 roku w sprawie określenia Regulaminu udzielania pomocy w ramach Programu wspierania edukacji uzdolnionych dzieci i młodzieży – mieszkańców województwa pomorskiego (dalej: Uchwały);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) oraz na podstawie art. 6 ust.1 lit.a RODO (zgoda na publikację)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 xml:space="preserve"> Odbiorcą </w:t>
            </w:r>
            <w:r>
              <w:rPr>
                <w:rFonts w:cs="Calibri" w:ascii="Calibri" w:hAnsi="Calibri"/>
                <w:sz w:val="16"/>
                <w:szCs w:val="16"/>
              </w:rPr>
              <w:t>Pani/Pana danych osobowych/danych osobowych Pani/Pana dziecka/danych osobowych dziecka, nad którym Pani/Pan sprawuje opiekę* będą: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) upoważnieni członkowie Komisji do spraw wspierania edukacji uzdolnionych dzieci i młodzieży – mieszkańców województwa pomorskiego, o której mowa w § 2 pkt 6 Załącznika do Uchwały;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) upoważnieni członkowie Komisji konkursowej, o której mowa w § 48 pkt 3 Załącznika do Uchwały;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) upoważnieni pracownicy Centrum Edukacji Nauczycieli w Gdańsku – organizatora konkursu projektów, o którym mowa w § 48 pkt 2 Załącznika do Uchwały;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) inne podmioty, którym zlecimy usługi związane z przetwarzaniem danych osobowych (np. dostawcy usług informatycznych); takie podmioty będą przetwarzać dane na podstawie umowy z nami i tylko zgodnie z naszymi poleceniami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5. Pani/Pana dane osobowe/dane osobowe Pani/Pana dziecka/dane osobowe dziecka, nad którym Pani/Pan sprawuje opiekę* nie będą przekazywane do 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państwa trzeciego/organizacji międzynarodowej</w:t>
            </w:r>
            <w:r>
              <w:rPr>
                <w:rFonts w:cs="Calibri" w:ascii="Calibri" w:hAnsi="Calibri"/>
                <w:sz w:val="16"/>
                <w:szCs w:val="16"/>
              </w:rPr>
              <w:t>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. Pani/Pana dane osobowe/dane osobowe Pani/Pana dziecka/dane osobowe dziecka, nad którym Pani/Pan sprawuje opiekę* będą przechowywane: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) w wypadku przyznania stypendium – zgodnie z przepisami dot. kategorii archiwalnej materiałów archiwalnych, na podstawie Ustawy z dnia 14 lipca 1983 r. o narodowym zasobie archiwalnym i archiwach (przechowywanie wieczyste);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) w wypadku nieprzyznania stypendium – do dnia 31 grudnia 2028 r. (termin przechowywania dokumentacji określony w uchwale Zarządu Województwa Pomorskiego w sprawie przyznania dofinansowania na realizację projektu w ramach Regionalnego Programu Operacyjnego Województwa Pomorskiego na lata 2014-2020)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Posiada Pani/Pan 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prawo do żądania od administratora dostęp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o danych osobowych oraz ich sprostowania, usunięcia lub ograniczenia przetwarzania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8. Ma Pani/Pan prawo 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wniesienia skarg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o Prezesa Urzędu Ochrony Danych Osobowych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9. Podanie przez Pana/Panią danych osobowych realizowane jest: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) w wypadku publikacji na stronie internetowej </w:t>
            </w:r>
            <w:hyperlink r:id="rId8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s://bip.pomorskie.eu/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imienia i nazwiska ucznia, miejscowości, w której zlokalizowana jest szkoła oraz informacji o liczbie uzyskanych punktów – na podstawie art. 6 ust.1 lit. a RODO (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zgoda osoby</w:t>
            </w:r>
            <w:r>
              <w:rPr>
                <w:rFonts w:cs="Calibri" w:ascii="Calibri" w:hAnsi="Calibri"/>
                <w:sz w:val="16"/>
                <w:szCs w:val="16"/>
              </w:rPr>
              <w:t>), przy czym konsekwencją niewyrażenia zgody będzie anonimizacja danych ucznia w rankingu, liście rezerwowej, liście uprawnionych;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) w wypadku wszystkich pozostałych danych – na podstawie art. 6 ust. 1 lit. c RODO (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obowiązek prawny</w:t>
            </w:r>
            <w:r>
              <w:rPr>
                <w:rFonts w:cs="Calibri" w:ascii="Calibri" w:hAnsi="Calibri"/>
                <w:sz w:val="16"/>
                <w:szCs w:val="16"/>
              </w:rPr>
              <w:t>) – przy czym konsekwencją niepodania danych osobowych będzie brak możliwości rozpatrzenia wniosku o przyznanie stypendium;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0. Pani/Pana dane/dane osobowe Pani/Pana dziecka/dane osobowe dziecka, nad którym Pani/Pan sprawuje opiekę* będą przetwarzane w sposób </w:t>
            </w: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zautomatyzowany</w:t>
            </w:r>
            <w:r>
              <w:rPr>
                <w:rFonts w:cs="Calibri" w:ascii="Calibri" w:hAnsi="Calibri"/>
                <w:sz w:val="16"/>
                <w:szCs w:val="16"/>
              </w:rPr>
              <w:t>, bez stosowania formy profilowania, w następujący sposób: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) w wypadku wprowadzenia danych dot. ucznia, które zgodnie z Uchwałą wskazują na niespełnianie warunków przyznania stypendium lub</w:t>
            </w:r>
          </w:p>
          <w:p>
            <w:pPr>
              <w:pStyle w:val="NormalnyWeb"/>
              <w:spacing w:before="0" w:after="0"/>
              <w:ind w:left="708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) w wypadku niewprowadzenia wymaganych danych lub wprowadzenia danych niekompletnych bądź w innym formacie, niż oczekiwane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–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lsze wypełnianie wniosku nie będzie możliwe, wyświetlony zostanie odpowiedni komunikat, a użytkownik będzie mógł poprawić/uzupełnić dane bądź zakończyć pracę z wnioskiem. Z uwagi na fakt, iż wniosek składany jest, po wypełnieniu, wydrukowaniu i podpisaniu, w formie papierowej, zaistnienie okoliczności opisanych w pkt 1 lub 2 uniemożliwia przygotowanie i wydruk wniosku, a w konsekwencji wyklucza możliwość ubiegania się o stypendium.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adczam, że treść powyższej klauzuli informacyjnej przyjmuję do wiadomości</w:t>
            </w:r>
          </w:p>
        </w:tc>
      </w:tr>
      <w:tr>
        <w:trPr>
          <w:trHeight w:val="143" w:hRule="atLeast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 i dat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pis (pełnoletni uczeń, rodzic/opiekun prawny*): </w:t>
              <w:br/>
              <w:t>……………………………………………………………………………</w:t>
              <w:br/>
              <w:t>(imię i nazwisko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 wniosku: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PARTAMENT EDUKACJI I SPORTU</w:t>
            </w:r>
            <w:r>
              <w:rPr>
                <w:rFonts w:cs="Calibri" w:ascii="Calibri" w:hAnsi="Calibri"/>
                <w:sz w:val="16"/>
                <w:szCs w:val="16"/>
              </w:rPr>
              <w:br/>
              <w:t>Urząd Marszałkowski Województwa Pomorskiego, ul. Okopowa 21/27, 80-810 Gdańsk,</w:t>
              <w:br/>
              <w:t>tel.: 58 32 68 850, faks: 58 32 68 854, e-mail: des@pomorskie.eu, www.des.pomorskie.eu</w:t>
            </w:r>
          </w:p>
        </w:tc>
      </w:tr>
      <w:tr>
        <w:trPr>
          <w:trHeight w:val="33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399530" cy="221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422" r="-15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2046"/>
        <w:gridCol w:w="2911"/>
        <w:gridCol w:w="2061"/>
      </w:tblGrid>
      <w:tr>
        <w:trPr>
          <w:trHeight w:val="116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399530" cy="779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Tytuł projektu konkursowego: </w:t>
            </w:r>
          </w:p>
        </w:tc>
      </w:tr>
      <w:tr>
        <w:trPr>
          <w:trHeight w:val="24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V - Załączniki do wniosku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i/>
                <w:iCs/>
                <w:sz w:val="20"/>
                <w:szCs w:val="20"/>
              </w:rPr>
              <w:t xml:space="preserve">Załącznik nr 1 do wniosku -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świadczenie o miejscu planowanego pobierania nauki w roku szkolnym, na który przyznawane jest stypendium (§4 ust. 6 pkt 1 załącznika 4 do uchwały Nr 102/VIII/19 Sejmiku Województwa Pomorskiego z dnia 25 kwietnia 2019 r.)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imię i nazwisko ucznia)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PESEL: ………………………………………………………</w:t>
            </w:r>
          </w:p>
        </w:tc>
      </w:tr>
      <w:tr>
        <w:trPr>
          <w:trHeight w:val="360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4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  <w:vAlign w:val="center"/>
                </w:tcPr>
                <w:p>
                  <w:pPr>
                    <w:pStyle w:val="NormalnyWeb"/>
                    <w:spacing w:lineRule="auto" w:line="360" w:before="0" w:after="280"/>
                    <w:jc w:val="center"/>
                    <w:rPr>
                      <w:rStyle w:val="StrongEmphasis"/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świadczenie o miejscu planowanego pobierania nauki w roku szkolnym, na który przyznawane jest stypendium</w:t>
                  </w:r>
                </w:p>
                <w:p>
                  <w:pPr>
                    <w:pStyle w:val="NormalnyWeb"/>
                    <w:spacing w:lineRule="auto" w:line="360"/>
                    <w:jc w:val="center"/>
                    <w:rPr>
                      <w:rStyle w:val="StrongEmphasis"/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</w:r>
                </w:p>
                <w:p>
                  <w:pPr>
                    <w:pStyle w:val="NormalnyWeb"/>
                    <w:spacing w:lineRule="auto" w:line="36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świadczam, iż ubiegająca/y* się o stypendium uczennica/uczeń* będzie pobierała/pobierała* naukę na terenie województwa pomorskiego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 i data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pis (pełnoletni uczeń, rodzic/opiekun prawny*): </w:t>
              <w:br/>
              <w:t>……………………………………………………………………………</w:t>
              <w:br/>
              <w:t>(imię i nazwisko)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odatkowego telefonu kontaktowego*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y adres e-mail*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Podanie dodatkowego telefonu kontaktowego oraz adresu e-mail rodzica/opiekuna prawnego jest dobrowolne i ma na celu ułatwienie kontaktu w trakcie weryfikacji wniosku.</w:t>
            </w:r>
          </w:p>
        </w:tc>
      </w:tr>
      <w:tr>
        <w:trPr>
          <w:trHeight w:val="33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 wniosku: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PARTAMENT EDUKACJI I SPORTU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Urząd Marszałkowski Województwa Pomorskiego, ul. Okopowa 21/27, 80-810 Gdańsk,</w:t>
              <w:br/>
              <w:t>tel.: 58 32 68 850, faks: 58 32 68 854, e-mail: des@pomorskie.eu, www.des.pomorskie.eu</w:t>
            </w:r>
          </w:p>
        </w:tc>
      </w:tr>
      <w:tr>
        <w:trPr>
          <w:trHeight w:val="33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399530" cy="221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422" r="-15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1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1"/>
        <w:gridCol w:w="358"/>
        <w:gridCol w:w="5415"/>
      </w:tblGrid>
      <w:tr>
        <w:trPr>
          <w:trHeight w:val="108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399530" cy="779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Tytuł projektu konkursowego: </w:t>
            </w:r>
          </w:p>
        </w:tc>
      </w:tr>
      <w:tr>
        <w:trPr>
          <w:trHeight w:val="2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V - Załączniki do wniosku</w:t>
            </w:r>
          </w:p>
        </w:tc>
      </w:tr>
      <w:tr>
        <w:trPr>
          <w:trHeight w:val="3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Załącznik nr 2 do wniosku - Informacja opiekuna pedagogiczno-metodycznego LCNK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(§4 ust. 6 pkt 2 załącznika 4 do uchwały nr 102/VIII/19 Sejmiku Województwa Pomorskiego z dnia 25 kwietnia 2019 r.)</w:t>
            </w:r>
          </w:p>
        </w:tc>
      </w:tr>
      <w:tr>
        <w:trPr>
          <w:trHeight w:val="540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uczni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ucznia</w:t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jest objęty wsparciem Lokalnego Centrum Nauczania Kreatywnego (LCNK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*, nazwa LCNK: ……………………………………………………………</w:t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czeń w roku szkolnym, na który składany jest wniosek, będzie uczniem VII lub VIII klasy szkoły podstawowej, klasy gimnazjalnej, szkoły ponadpodstawowej lub szkoły ponadgimnazjanej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*</w:t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jest objęty opieką mentorską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*</w:t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lnia, na której uczeń jest objęty opieką mentorską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posiada minimum 60% frekwencji podczas zajeć pozalekcyjnych organizowanych przez LCNK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*</w:t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wziął udział w minimum jednej akademickiej formie wsparci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*, data: ………………………………………</w:t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 formy (zgodnie z regulaminem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/temat/dziedzin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wziął udział w minimum jednej regionalnej formie wsparci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*, data: ………………………………………</w:t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 formy (zgodnie z regulaminem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/temat/dziedzin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Potwierdzenie danych zawartych we wniosku przez wnioskodawcę (opiekuna pedagogiczno-metodycznego)</w:t>
            </w:r>
          </w:p>
        </w:tc>
      </w:tr>
      <w:tr>
        <w:trPr>
          <w:trHeight w:val="3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wierdzam, iż dane zawarte we wniosku są zgodne ze stanem faktycznym. 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nadto oświadczam, iż zapoznałam/zapoznałem się z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egulaminem przyznawania stypendiów Marszałka Województwa Pomorskiego w ramach projektu „Zdolni z Pomorza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akceptuję jego zapisy.</w:t>
            </w:r>
          </w:p>
        </w:tc>
      </w:tr>
      <w:tr>
        <w:trPr>
          <w:trHeight w:val="12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Pieczęć wnioskodawc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Data i podpis wnioskodawcy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imię i nazwisko) ……………………………………………………</w:t>
            </w:r>
          </w:p>
        </w:tc>
      </w:tr>
      <w:tr>
        <w:trPr>
          <w:trHeight w:val="33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 wniosku: </w:t>
            </w:r>
          </w:p>
        </w:tc>
      </w:tr>
      <w:tr>
        <w:trPr>
          <w:trHeight w:val="60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PARTAMENT EDUKACJI I SPORTU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Urząd Marszałkowski Województwa Pomorskiego, ul. Okopowa 21/27, 80-810 Gdańsk,</w:t>
              <w:br/>
              <w:t>tel.: 58 32 68 850, faks: 58 32 68 854, e-mail: des@pomorskie.eu, www.des.pomorskie.eu</w:t>
            </w:r>
          </w:p>
        </w:tc>
      </w:tr>
      <w:tr>
        <w:trPr>
          <w:trHeight w:val="336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399530" cy="221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422" r="-15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5"/>
        <w:gridCol w:w="1080"/>
        <w:gridCol w:w="900"/>
        <w:gridCol w:w="900"/>
        <w:gridCol w:w="400"/>
        <w:gridCol w:w="500"/>
        <w:gridCol w:w="720"/>
        <w:gridCol w:w="180"/>
        <w:gridCol w:w="1609"/>
      </w:tblGrid>
      <w:tr>
        <w:trPr>
          <w:trHeight w:val="240" w:hRule="atLeast"/>
        </w:trPr>
        <w:tc>
          <w:tcPr>
            <w:tcW w:w="10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VI - Karta oceny wniosku (wypełniają pracownicy Departamentu Edukacji i Sportu) </w:t>
            </w:r>
          </w:p>
        </w:tc>
      </w:tr>
      <w:tr>
        <w:trPr>
          <w:trHeight w:val="24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1. (imię i nazwisko)………..……………………………………………………………………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projektu konkursowego: ………………………………</w:t>
              <w:br/>
              <w:t>………………………………………………………………………………</w:t>
            </w:r>
          </w:p>
        </w:tc>
      </w:tr>
      <w:tr>
        <w:trPr>
          <w:trHeight w:val="24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ID wniosku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Nr wniosku wg rejestru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Kryteria podlegające ocenie formalnej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eryfikujący 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eryfikujący 2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216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czeń planuje pobieranie nauki na terenie województwa pomorskiego (§ 3 pkt 1) 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 [……]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w roku szkolnym 2019/2020 będzie kontynuować naukę (§ 3 pkt 1)  [……]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Uczeń spełnił warunki szczegółowe § 3 pkt 2 (objęcie wsp. przez LCNK)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spełnił warunki szczegółowe § 3 pkt 3 (będzie uczniem klas wskazanych § 3 pkt 3) [……]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spełnił warunki szczegółowe § 3 pkt 4 (posiadanie min. 60% frekwencji lub pozytywna opinia mentora - §3 pkt 4 lit. a) [……]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spełnił warunki szczegółowe § 3 pkt 4 (udział w min. 1 akademickiej formie wsparcia - §3 pkt 4 lit. b) [……]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czeń spełnił warunki szczegółowe § 3 pkt 4 (udział w min. 1 regionalnej formie wsparcia - §3 pkt 4 lit. c) [……]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niosek podpisały osoby, o których mowa w § 4 ust. 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niosek wpłynął w terminie (§ 4 ust. 1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Poprawność i kompletność wypełnienia wniosku (§ 5 ust. 2 pkt 4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Dołączenie wymaganych zał. we właściwej formie (§ 5 ust. 2 pkt 5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Data i podpis weryfikującego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Czy wniosek spełnia kryteria formaln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300" w:hRule="atLeast"/>
        </w:trPr>
        <w:tc>
          <w:tcPr>
            <w:tcW w:w="10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ek odrzucony z przyczyn formalnych: ......................................................................</w:t>
            </w:r>
          </w:p>
        </w:tc>
      </w:tr>
      <w:tr>
        <w:trPr>
          <w:trHeight w:val="216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Kryteria podlegające ocenie merytorycznej (na podstawie oceny opisu projektu przeprowadzonej przez komisję konkursow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eryf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l. punktó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eryf. 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l. punktów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4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 xml:space="preserve">1) wartość merytoryczna planowanego projektu (tj. poprawność sformułowania tematu; zastosowanie właściwych metod i narzędzi; właściwy język danej dziedziny; czytelność, zrozumiałość i kompletność opisu; wykonalność zgodnie z przyjętymi założeniami) – 0 do 10 pk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2) oryginalność wybranego tematu projektu (tj. kreatywność doboru tematu; zgodność z aktualnym stanem badań i osiągnięciami w danej dziedzinie; unikatowość na tle upowszechnionych tematów zgłaszanych w innych konkursach organizowanych dla Uczniów) – 0 do 1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3) poprawność planu prac nad projektem (tj. właściwy harmonogram prac; odpowiedni podział prac pomiędzy uczestnikami zespołu projektowego; poprawne uzasadnienie przyjętego planu prac) – 0 do 1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rongEmphasis"/>
                <w:rFonts w:cs="Calibri" w:ascii="Calibri" w:hAnsi="Calibri"/>
                <w:sz w:val="16"/>
                <w:szCs w:val="16"/>
              </w:rPr>
              <w:t>4) uzasadnienie przedstawionego budżetu (tj. właściwy związek przedstawionego budżetu z założeniami merytorycznymi Projektu konkursowego; właściwy sposób wykorzystania zasobów; racjonalność planowanych wydatków) – 0 do 1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TAK | 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Suma przyznanych punktó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Data i podpis weryfikująceg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wierdzam poprawność przeprowadzonej weryfikacji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p.pomorskie.e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mailto:info@pomorskie.eu" TargetMode="External"/><Relationship Id="rId7" Type="http://schemas.openxmlformats.org/officeDocument/2006/relationships/hyperlink" Target="mailto:iod@pomorskie.eu" TargetMode="External"/><Relationship Id="rId8" Type="http://schemas.openxmlformats.org/officeDocument/2006/relationships/hyperlink" Target="https://bip.pomorskie.eu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04:00Z</dcterms:created>
  <dc:creator>1</dc:creator>
  <dc:description/>
  <cp:keywords/>
  <dc:language>en-US</dc:language>
  <cp:lastModifiedBy>Bojko Piotr</cp:lastModifiedBy>
  <dcterms:modified xsi:type="dcterms:W3CDTF">2019-06-10T12:15:00Z</dcterms:modified>
  <cp:revision>5</cp:revision>
  <dc:subject/>
  <dc:title> </dc:title>
</cp:coreProperties>
</file>